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3728413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5479304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6069429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122887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2164070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4075922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564202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3377900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08262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802888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690919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