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86703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80730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