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109977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2611117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