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50001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90027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