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45409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8003189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378461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668738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